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od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ichael Hi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iny Software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league Interac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represents an update to the original Blood Bowl CD-ROM game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rather tight deadline, there were a number of bugs discov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hich have been fixed in this patch.  As well, modem play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We apologize for any inconvenieces these bugs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place the disk containing the patch into a drive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of that drive, followed by a colon,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PATCH followed by the drive and directory containing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Bow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are installing the patch from drive A: and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Bowl has been installed to C:\BLOOD,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CH C:\BLOOD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ame steps may be applied if installing from your hard drive (i.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has been downloaded from a BBS).  For example assume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l patch files are located on your hard drive in a directo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WNLOAD, now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DOWNLOAD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CH C:\BLOOD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run Blood Bowl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atch program creates a temporary file of approximately 3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sk space.  This file is erased when the patch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RO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eague saving / continuing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o longer hangs when you have 10 league game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herited Free Agent stat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an no longer move the computer's players during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nverted score in schedule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Negative money for computer controlled team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Endzone interception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Will no longer crash if you try to pas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Computer stats have been ton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Number of team re-rolls is now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Outside temperatur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COMMON BLOOD BOW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Q: How come my orcs can go an extra space when they haven't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 sk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is will only happen when playing on their home field, 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ypes give advantages or disadvantages to player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home field type.  When a team whose home field is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a game on ice, they are given an extra free move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gular movement due to a "slip skill".  Rememb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Surface Influences to off via the Options scree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Q: What are the green blocks on the side of the helmet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number of re-rolls which your team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ord.  To use a re-roll, simply click on the four-leaf c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uck) icon before doing an action.  If the result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 negative consequence for your team, a re-rol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(and 55000 gold pieces will be deducted from your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Q: How do I make the product work with my Gravis sound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a Gravis sound card with Blood Bowl requires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ravis driver ULTRAMID.EXE.  This should be in your \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Simply run ULTRAMID before running the Blood Bow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before you play a game.  You can also simply put ULT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 so that it is conveniently ru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Q: What command line arguments are supported with Blood Bow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- BB /t   - run Blood Bowl without the tit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 /m   - disab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 /3   - Causes the CD-ROM version to behave like the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sion.  This is for playing over the mod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typ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